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A DE REUNIÃO DA 53ª CP-CNE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da no dia 01 de setembro de 2009, em Brasília, no Edifício Sede do Ministério do Meio Ambiente, teve inicio às 10:00 da manhã. Presentes os seguintes Conselheiro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varo de Angelis – FURPA – Titul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berto Wis – Oca Brasil – Titul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onio Vieira - Mover – Titul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o Francine – Eco Juréia – Titul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eu Santos – Sócios da Natureza – Titul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o Roberto Gama Bittencourt – IFT – Titul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Alan Amorim – Novos Curupiras – Suplen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is Mourão – IDA – Suplen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via Carvalho – Ass. Amigos Parque Nac. Brasília – Visitan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quel Costa – MMA/SAIC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ut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  <w:tab/>
        <w:t>Abertura pelo Presiden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  <w:tab/>
        <w:t>Definição do Relator: Foi escolhido o Conselheiro Lamberto Wis / Oca Brasi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  <w:tab/>
        <w:t>Ordem do dia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ituras e aprovação das atas da 51º e 52º reuniões da CP CNEA.</w:t>
      </w:r>
    </w:p>
    <w:p>
      <w:pPr>
        <w:pStyle w:val="Normal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ós leitura das atas houve uma inicial aprovação da ata da 51º Reunião, porém, como não se chegou a uma conclusão para a aprovação da ata 52º Reunião ficou suspensa a aprovação das duas atas, passando-se a deliberação para a próxima reunião da CP CNEA.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motivo da discórdia eram as colocações políticas existentes na ata da 52º Reunião, e a supressão dos atos políticos na ata da 51º.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úvidas residiam no fato de que o representante da Eco Juréia solicitava fossem suprimidas todas e quaisquer colocações políticas nas atas sendo que o representante da Sócios da Natureza não concordava com a supressão.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se momento foi resolvido por maioria que a partir de agora a CP CNEA só se ocupará de assuntos técnicos e administrativos, sendo suspensas todas as atividades consideradas políticas.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ir de agora essas atividades serão tomadas nas reuniões da bancada ambientalista (11 membros conselheiros) que ocorrerão logo após o encerramento das reuniões da CP CNE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e de processos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s da análise dos processos a representante do MMA/SAIC, Raquel Costa, fez uma explanação do histórico sobre o descadastramento de algumas ONGs que não atenderam ao pedido do Ministério para recadastramento junto ao CNEA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os os presentes assinaram concordando com uma relação das entidades a serem descadastradas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r passou-se a análise dos processos que foi concluída com êxit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ntos gerais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esidente fez uma proposta para a escolha de um vice-presidente para CP CNEA. Colocada em votação a proposta foi rejeitada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errada a reunião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Álvaro de Ângelis – </w:t>
      </w:r>
      <w:r>
        <w:rPr>
          <w:rFonts w:cs="Times New Roman" w:ascii="Times New Roman" w:hAnsi="Times New Roman"/>
          <w:sz w:val="24"/>
          <w:szCs w:val="24"/>
        </w:rPr>
        <w:t>Presiden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/FURPA (Nordeste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Lamberto Wis  </w:t>
      </w:r>
      <w:r>
        <w:rPr>
          <w:rFonts w:cs="Times New Roman" w:ascii="Times New Roman" w:hAnsi="Times New Roman"/>
        </w:rPr>
        <w:t>- Relator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Titular CP-CNEA / OCA Brasil (Centro-Oeste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ônio Eustáquio Vieira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 / Movimento Verde de Paracatu (Nacional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berto Francine Júnior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 / Eco-Juréia (Sudeste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deu Santos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/ Sócios da Natureza (Sul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ulo Roberto da Gama Bittencour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 / Instituto Floresta Tropical (Norte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Alan Amorim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Suplente CP-CNEA/ Novos Curupiras (Nor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30:00Z</dcterms:created>
  <dc:creator>Lisiane</dc:creator>
  <dc:description/>
  <cp:keywords/>
  <dc:language>en-US</dc:language>
  <cp:lastModifiedBy>31877125172</cp:lastModifiedBy>
  <cp:lastPrinted>2009-11-24T16:14:00Z</cp:lastPrinted>
  <dcterms:modified xsi:type="dcterms:W3CDTF">2010-03-16T16:52:00Z</dcterms:modified>
  <cp:revision>5</cp:revision>
  <dc:subject/>
  <dc:title/>
</cp:coreProperties>
</file>